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JEZ KROMĚŘÍŽ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UDOVA PROVOZNÍHO ZAŘÍZENÍ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CELKOVÁ OPRA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ARC. Č. 382/1, 382/2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9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9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34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Stavební úpravy, Jez Kroměříž, budova provozního zařízení, celková oprava, parc. č. 382/1, 382/2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parc. č. 382/1, 382/2, k. ú. Miňůvky, okres Kroměříž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dokumentace:</w:t>
        <w:tab/>
        <w:t xml:space="preserve">změna dokončené stavby – stavební úpravy, trvalá stavba,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rovozní budova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žadateli / stavebníkovi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Povodí Moravy, s. p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 xml:space="preserve">Dřevařská 11, 602 00 Brno                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PROST Hodonín s.r.o., IČ 60701366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4062/3a, 695 01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Stanislav Brejcha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pracoval, autorizace:</w:t>
        <w:tab/>
        <w:t>Ing. et Ing. Tomáš Neduchal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ČKAIT – 1006584 – autorizace pro pozemní a doprav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chitektonicko-stavební řešení: 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ě konstrukč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árně bezpečnost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dravotně technické instalace: Ing. Ludmila Šimkovičová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ktrotechnika: Miroslav Kozumplík – PZK Brno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objekty a technická a technologická zaříz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členěn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28:00Z</dcterms:created>
  <dc:creator>Ing.Tesařík R.</dc:creator>
  <dc:description/>
  <cp:keywords/>
  <dc:language>en-US</dc:language>
  <cp:lastModifiedBy>neduchal</cp:lastModifiedBy>
  <cp:lastPrinted>2016-02-29T07:25:00Z</cp:lastPrinted>
  <dcterms:modified xsi:type="dcterms:W3CDTF">2019-12-12T11:14:00Z</dcterms:modified>
  <cp:revision>83</cp:revision>
  <dc:subject/>
  <dc:title>                                                                             </dc:title>
</cp:coreProperties>
</file>